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42e567;The\x20Unarchiver;0AD96051-728A-4A38-AF61-1A5C1AD253A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