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7;The\x20Unarchiver;C4C8C3F8-FD9D-4C6D-858D-4FD8A787F1B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