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7;The\x20Unarchiver;C25E120D-E6A8-44B5-B667-1A361881D18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