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5;The\x20Unarchiver;5A7ED655-0181-416D-8E2E-803C84D104F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