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000FC28A-DEF1-4791-813C-EF22C3D6EA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