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00931441-1F13-444B-958C-F007F1EC4C9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