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5;The\x20Unarchiver;D202915C-2041-40BF-A691-94B468968BB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