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342e565;The\x20Unarchiver;DDB11090-A50E-4578-8F71-B1C533791B3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