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342e569;The\x20Unarchiver;F45086FA-1FD8-4EDB-8BD2-9F5B48667AC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