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8;The\x20Unarchiver;08B59332-D2B9-486F-93FB-E76B262F8B8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