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42e568;The\x20Unarchiver;1346FBE0-7243-4DFA-882E-9E2C6CDDA3B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