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5;The\x20Unarchiver;29F3AF21-00AD-461E-81EA-4350A436D17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