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i/>
          <w:i/>
        </w:rPr>
      </w:pPr>
      <w:r>
        <w:rPr>
          <w:rFonts w:cs="Century Gothic" w:ascii="Century Gothic" w:hAnsi="Century Gothic"/>
          <w:b/>
        </w:rPr>
        <w:t>Intervento Annalisa Carrara e Lidia Zocche</w:t>
        <w:br/>
        <w:t>Coordinatrici del progetto</w:t>
      </w:r>
    </w:p>
    <w:p>
      <w:pPr>
        <w:pStyle w:val="Normal"/>
        <w:rPr>
          <w:rFonts w:ascii="Century Gothic" w:hAnsi="Century Gothic" w:cs="Century Gothic"/>
          <w:b/>
          <w:b/>
        </w:rPr>
      </w:pPr>
      <w:r>
        <w:rPr>
          <w:rFonts w:cs="Century Gothic" w:ascii="Century Gothic" w:hAnsi="Century Gothic"/>
          <w:b/>
        </w:rPr>
        <w:br/>
        <w:t>L’Impresa della Bellezza: Torna il Civico di Schi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 xml:space="preserve">2005- 2014. Nove anni. Un tempo che ha posto in lievitazione passioni, sogni, conflitti sotto l’unico cielo del Civico di Schio. </w:t>
      </w:r>
    </w:p>
    <w:p>
      <w:pPr>
        <w:pStyle w:val="Normal"/>
        <w:jc w:val="both"/>
        <w:rPr/>
      </w:pPr>
      <w:r>
        <w:rPr>
          <w:rFonts w:cs="Century Gothic" w:ascii="Century Gothic" w:hAnsi="Century Gothic"/>
        </w:rPr>
        <w:t>Nove anni che hanno tratto forza e respiro dalla celebre lettera di Marco Paolini: “Credo che la conservazione del Teatro Civico nello stato più vicino a quello attuale offra al teatro italiano qualcosa di assolutamente unico con cui confrontarsi... Non è un capriccio quello di non farlo “uguale” a mille altri per avere di nuovo un teatro importante”.</w:t>
      </w:r>
    </w:p>
    <w:p>
      <w:pPr>
        <w:pStyle w:val="Normal"/>
        <w:jc w:val="both"/>
        <w:rPr>
          <w:rFonts w:ascii="Century Gothic" w:hAnsi="Century Gothic" w:cs="Century Gothic"/>
        </w:rPr>
      </w:pPr>
      <w:r>
        <w:rPr>
          <w:rFonts w:cs="Century Gothic" w:ascii="Century Gothic" w:hAnsi="Century Gothic"/>
        </w:rPr>
        <w:t>Marco Paolini ha idealmente passato poi  il testimone al gruppo di lavoro chiamato a disegnare un’identità per il restauro: Annalisa Carrara, Daniela Golcic, Raffaello Muraro, Gabriele Vacis,  Barbara Pastor e Valeriano Pastor.</w:t>
      </w:r>
    </w:p>
    <w:p>
      <w:pPr>
        <w:pStyle w:val="Normal"/>
        <w:jc w:val="both"/>
        <w:rPr/>
      </w:pPr>
      <w:r>
        <w:rPr>
          <w:rFonts w:cs="Century Gothic" w:ascii="Century Gothic" w:hAnsi="Century Gothic"/>
        </w:rPr>
        <w:t>Questo gruppo ha concepito l’idea che il percorso, il progetto dovevano essere condivisi con la comunità scledense e con gli operatori della cultura e del teatro e cioè con coloro che sono assetati  di orgoglio cittadino e di orgoglio culturale.</w:t>
      </w:r>
    </w:p>
    <w:p>
      <w:pPr>
        <w:pStyle w:val="Normal"/>
        <w:jc w:val="both"/>
        <w:rPr>
          <w:rFonts w:ascii="Century Gothic" w:hAnsi="Century Gothic" w:cs="Century Gothic"/>
        </w:rPr>
      </w:pPr>
      <w:r>
        <w:rPr>
          <w:rFonts w:cs="Century Gothic" w:ascii="Century Gothic" w:hAnsi="Century Gothic"/>
        </w:rPr>
        <w:t>Questo percorso ha preso il nome di Lotto Zero. E poi è diventato Lotto Uno. E si è generato il cantiere di restauro: l’avvio della riabilitazione del Teatro Civico.</w:t>
      </w:r>
    </w:p>
    <w:p>
      <w:pPr>
        <w:pStyle w:val="Normal"/>
        <w:jc w:val="both"/>
        <w:rPr>
          <w:rFonts w:ascii="Century Gothic" w:hAnsi="Century Gothic" w:cs="Century Gothic"/>
        </w:rPr>
      </w:pPr>
      <w:r>
        <w:rPr>
          <w:rFonts w:cs="Century Gothic" w:ascii="Century Gothic" w:hAnsi="Century Gothic"/>
        </w:rPr>
        <w:t>E, terminato il primo lotto dei lavori di restauro, oggi si spalancano di nuovo le porte del Civico di Schio alla Città e alla cultura. Per un sogno di civiltà.</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l Teatro Civico di Schio torna alla Città così come la Città ha sognato di volerlo: semplice ed efficace.  Pieno di spazio vuoto e abitato da pubblici nuovi. Un attivo testimone del tempo cui è affidata la cura della nostra contemporaneità.</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l ritorno del  Civico di Schio dice, in assoluta controtendenza,  che il domani si costruisce oggi, consegnando all’intergenerazione (cioè a tutti, ad ogni età) valori solidi (e processi liquidi, immateriali) nella comune certezza dell’importanza dell’azione culturale, dalla più piccola alla più grande.</w:t>
      </w:r>
    </w:p>
    <w:p>
      <w:pPr>
        <w:pStyle w:val="Normal"/>
        <w:jc w:val="both"/>
        <w:rPr>
          <w:rFonts w:ascii="Century Gothic" w:hAnsi="Century Gothic" w:cs="Century Gothic"/>
        </w:rPr>
      </w:pPr>
      <w:r>
        <w:rPr>
          <w:rFonts w:cs="Century Gothic" w:ascii="Century Gothic" w:hAnsi="Century Gothic"/>
        </w:rPr>
        <w:t xml:space="preserve">Non vogliamo mai dimenticare che un paesaggio connota il proprio valore attraverso la sua bellezza, con la volontà di onorare le opere del passato  per consegnare intatto il testimone alle nuove generazioni affinchè quella bellezza, quella cultura siano cibo per tutt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78425" cy="127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9" r="-10" b="-39"/>
                  <a:stretch>
                    <a:fillRect/>
                  </a:stretch>
                </pic:blipFill>
                <pic:spPr bwMode="auto">
                  <a:xfrm>
                    <a:off x="0" y="0"/>
                    <a:ext cx="5178425" cy="12719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29:00Z</dcterms:created>
  <dc:creator>Annalisa</dc:creator>
  <dc:description/>
  <cp:keywords/>
  <dc:language>en-US</dc:language>
  <cp:lastModifiedBy>stefania</cp:lastModifiedBy>
  <dcterms:modified xsi:type="dcterms:W3CDTF">2014-03-13T21:29:00Z</dcterms:modified>
  <cp:revision>6</cp:revision>
  <dc:subject/>
  <dc:title>L’Impresa della Bellezza</dc:title>
</cp:coreProperties>
</file>