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Mirko Artuso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b/>
          <w:b/>
          <w:bCs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drawing>
          <wp:inline distT="0" distB="0" distL="0" distR="0">
            <wp:extent cx="2800350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Inizia la sua attività di attore - narratore nel 1987 presso la compagnia Laboratorio Teatro Settimo di Torino negli spettacoli: Nel tempo tra le guerre, Libera Nos, La storia di Romeo e Giulietta (premio UBU 1991), Trilogia della Villeggiatura (biglietto d’oro 1994) diretti da G. Vacis. </w:t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Si è formato lavorando in stretta collaborazione con attori come: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Laura Curino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,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Marco Paolin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,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Eugenio Allegr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Nel 1995 ha intrapreso un percorso che tende a valorizzare l’incontro tra le persone, dedicando una parte importante della propria attività alla creazione di laboratori formativi e spettacoli con persone disabili in collaborazione con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 xml:space="preserve">Enzo Toma 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>e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 xml:space="preserve"> Francesco Niccolin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Nel 2005 in coppia con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Natalino Balasso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nella ripresa dello spettacolo Libera Nos, per la regia di Gabriele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 xml:space="preserve"> 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>Vacis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Con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Andrea Pennacch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ha realizzato e prodotto Gargantua e signora, Pinocchio Gatto &amp; Volpe in collaborazione con Oasi Naturalistica Cervara e Fondazione Cassamarca di Treviso e ha inoltre curato la regia di Eroi e Lacrime di amianto con le musiche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Piccola Bottega Baltazar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In collaborazione con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Bassano Opera Festival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ha ideato e condotto il progetto sulla Grande Guerra e recentemente ha partecipato alla messinscena di La Bancarotta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Vitaliano Trevisan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con la regia di Michele De Vita Conti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>Nella stagione 2011-2012 interpreta Rusteghi i nemici della civiltà regia di G. Vacis con Natalino Balasso, Eugenio Allegri, Jurji Ferrini, prodotto da Teatro Stabile di Torino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Con il duo comico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I Papu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ha messo in scena Il giovane Frankenstein e Fratelli Unici 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Per il cinema ha lavorato nel film Piccoli Maestri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D. Luchett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(1997), La giusta distanza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C. Mazzacurat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(2007), Nell'ombra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A. Infascelli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( 2009), Non è mai colpa di nessuno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A. Prandtstaller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(2011) Piccola Patria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A. Rossetto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(2013) La sedia della felicità di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 xml:space="preserve">C. Mazzacurati 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>(2013). Ha scritto e diretto il cortometraggio Mal che vada con il gruppo Le altre parole di Ferrara progetto La società a Teatro (2012)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Attualmente sta lavorando a Tartarughe (liberamente tratto da Diario della tartaruga di Russel Hoban) con </w:t>
      </w:r>
      <w:r>
        <w:rPr>
          <w:rFonts w:eastAsia="ArialMT;Arial Unicode MS" w:cs="ArialMT;Arial Unicode MS" w:ascii="ArialMT;Arial Unicode MS" w:hAnsi="ArialMT;Arial Unicode MS"/>
          <w:b/>
          <w:bCs/>
          <w:color w:val="030303"/>
          <w:sz w:val="26"/>
          <w:szCs w:val="26"/>
        </w:rPr>
        <w:t>Laura Curino</w:t>
      </w: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 per la regia di Simone Derai – Anagoor.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  <w:t xml:space="preserve">Da Ottobre 2013 è direttore artistico del Teatro del Pane </w:t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MT;Arial Unicode MS" w:hAnsi="ArialMT;Arial Unicode MS" w:eastAsia="ArialMT;Arial Unicode MS" w:cs="ArialMT;Arial Unicode MS"/>
          <w:color w:val="030303"/>
          <w:sz w:val="26"/>
          <w:szCs w:val="26"/>
        </w:rPr>
      </w:pPr>
      <w:r>
        <w:rPr>
          <w:rFonts w:eastAsia="ArialMT;Arial Unicode MS" w:cs="ArialMT;Arial Unicode MS" w:ascii="ArialMT;Arial Unicode MS" w:hAnsi="ArialMT;Arial Unicode MS"/>
          <w:color w:val="030303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MT;Arial Unicode MS" w:hAnsi="ArialMT;Arial Unicode MS" w:eastAsia="ArialMT;Arial Unicode MS" w:cs="ArialMT;Arial Unicode MS"/>
      <w:b/>
      <w:bCs/>
      <w:color w:val="030303"/>
      <w:sz w:val="40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00:00Z</dcterms:created>
  <dc:creator>mirko artuso</dc:creator>
  <dc:description/>
  <dc:language>en-US</dc:language>
  <cp:lastModifiedBy>stefania</cp:lastModifiedBy>
  <dcterms:modified xsi:type="dcterms:W3CDTF">2014-03-14T06:00:00Z</dcterms:modified>
  <cp:revision>2</cp:revision>
  <dc:subject/>
  <dc:title>Mirko Artuso</dc:title>
</cp:coreProperties>
</file>