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32"/>
          <w:szCs w:val="32"/>
        </w:rPr>
      </w:pPr>
      <w:r>
        <w:rPr>
          <w:rFonts w:cs="Calibri" w:ascii="Calibri" w:hAnsi="Calibri"/>
          <w:b/>
          <w:bCs/>
          <w:sz w:val="32"/>
          <w:szCs w:val="32"/>
        </w:rPr>
        <w:t>DAVIDE ZALTRON, viola</w:t>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sz w:val="32"/>
          <w:szCs w:val="32"/>
        </w:rPr>
      </w:pPr>
      <w:r>
        <w:rPr>
          <w:rFonts w:cs="Calibri" w:ascii="Calibri" w:hAnsi="Calibri"/>
          <w:sz w:val="32"/>
          <w:szCs w:val="32"/>
        </w:rPr>
        <w:t>Solista e camerista in 23 Paesi (Musikverein di Vienna, Philarmonie di Berlino, Lincoln Centre di New York, Gewandhaus di Lipsia, Erkulessaal e Prinzregentheather di Monaco, Teatro degli Champ-Elysées di Parigi, Festival di Verbier, dello Schleswig-Holstein, di Ambronay e “Menuhin”di Gstaad, Salle Garnier e Grimaldi Forum di Montecarlo, Coliseum di Buenos Aires, Fondazione Gulbenkian di Lisbona e a Salisburgo, Gerusalemme, Tokio, Pechino, Shangai, Hong Kong, Santiago, Hanoi, Ankara, San Paolo…).</w:t>
      </w:r>
    </w:p>
    <w:p>
      <w:pPr>
        <w:pStyle w:val="Normal"/>
        <w:rPr>
          <w:rFonts w:ascii="Calibri" w:hAnsi="Calibri" w:cs="Calibri"/>
          <w:sz w:val="32"/>
          <w:szCs w:val="32"/>
        </w:rPr>
      </w:pPr>
      <w:r>
        <w:rPr>
          <w:rFonts w:cs="Calibri" w:ascii="Calibri" w:hAnsi="Calibri"/>
          <w:sz w:val="32"/>
          <w:szCs w:val="32"/>
        </w:rPr>
        <w:t xml:space="preserve">Prima viola con più di 50 orchestre: Orchestra da Camera Italiana di Accardo, Orchestra da Camera di Mantova, Orchestra d’Archi Italiana di Brunello, Solisti di Pavia di Dindo, Virtuosi Italiani, RAI di Milano, La Fenice di Venezia, Teatro San Carlo di Napoli, Haydn di Bolzano, Orchestra da Camera di Padova… </w:t>
      </w:r>
    </w:p>
    <w:p>
      <w:pPr>
        <w:pStyle w:val="Normal"/>
        <w:rPr>
          <w:rFonts w:ascii="Calibri" w:hAnsi="Calibri" w:cs="Calibri"/>
          <w:sz w:val="32"/>
          <w:szCs w:val="32"/>
        </w:rPr>
      </w:pPr>
      <w:r>
        <w:rPr>
          <w:rFonts w:cs="Calibri" w:ascii="Calibri" w:hAnsi="Calibri"/>
          <w:sz w:val="32"/>
          <w:szCs w:val="32"/>
        </w:rPr>
        <w:t>Ha suonato musica da camera con Brunello, Canino, Clevenger, Dindo, Nordio, Patyra, Piovano, Polverelli, Rabaglia, Redaelli, Rogliano, D.Rossi, Trio Italiano, Vernikov… Nell’ambito dell’esecuzione filologica ha suonato come prima viola con i Barocchisti di Lugano, l’Academia Montis Regalis, il Complesso Barocco, l’Orchestra Barocca di Bologna, l’Arte dell’Arco… (e con direttori quali Hogwood, Fasolis, Curtis, Radulescu, Goodman, Alessandrini, De Marchi…). Ha inciso per Decca, Warner Classic, EMI, RCA Records, Fonit Cetra, Naxos, Brilliant, Amadeus, Bottega discantica, Foné, Paragon, Velut Luna…</w:t>
      </w:r>
    </w:p>
    <w:p>
      <w:pPr>
        <w:pStyle w:val="Normal"/>
        <w:rPr/>
      </w:pPr>
      <w:r>
        <w:rPr>
          <w:rFonts w:cs="Calibri" w:ascii="Calibri" w:hAnsi="Calibri"/>
          <w:sz w:val="32"/>
          <w:szCs w:val="32"/>
        </w:rPr>
        <w:t>Si è diplomato in violino con Sonig Tchakerian e in viola con Bruno Giuranna e Armando Burattin. Oltre a lezioni con Accardo, Brunello, Carmignola, Filippini e Gulli, ha frequentato corsi di musica da camera con Asciolla, Borciani, F.Rossi e con il Trio di Trieste</w:t>
      </w:r>
      <w:r>
        <w:rPr>
          <w:rFonts w:cs="Calibri" w:ascii="Calibri" w:hAnsi="Calibri"/>
          <w:b/>
          <w:bCs/>
          <w:sz w:val="32"/>
          <w:szCs w:val="32"/>
        </w:rPr>
        <w:t>.</w:t>
      </w:r>
      <w:r>
        <w:rPr>
          <w:rFonts w:cs="Calibri" w:ascii="Calibri" w:hAnsi="Calibri"/>
          <w:sz w:val="32"/>
          <w:szCs w:val="32"/>
        </w:rPr>
        <w:t xml:space="preserve"> Docente ai Conservatori di Bari, Torino e ora Vicenza, è uno degli insegnanti di viola più richiesti in Italia, avendo molti suoi allievi conseguito prestigiosi riconosciment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9:14:00Z</dcterms:created>
  <dc:creator>davide zaltron</dc:creator>
  <dc:description/>
  <dc:language>en-US</dc:language>
  <cp:lastModifiedBy>stefania</cp:lastModifiedBy>
  <cp:lastPrinted>2014-03-07T10:56:00Z</cp:lastPrinted>
  <dcterms:modified xsi:type="dcterms:W3CDTF">2014-03-12T19:14:00Z</dcterms:modified>
  <cp:revision>2</cp:revision>
  <dc:subject/>
  <dc:title/>
</cp:coreProperties>
</file>